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0079990" cy="109099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080000" cy="10909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793.65pt;height:859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90855</wp:posOffset>
                </wp:positionH>
                <wp:positionV relativeFrom="paragraph">
                  <wp:posOffset>-508635</wp:posOffset>
                </wp:positionV>
                <wp:extent cx="6832600" cy="105035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2600" cy="10503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ind w:left="360" w:hanging="0"/>
                              <w:rPr>
                                <w:sz w:val="24"/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cs-CZ"/>
                              </w:rPr>
                              <w:t>KOLUMBÁRIUM HŘBITOV STARÝ FOLWARK – ROZŠÍŘENÍ HŘBITOVA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>DOKUMENTACE PRO PROVÁDĚNÍ STAVB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. PRŮVODNÍ ZPRÁVA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. SOUHRNNÁ TECHNICKÁ ZPRÁVA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. SITUAČNÍ VÝKRES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C.1  SITUAČNÍ VÝKRES ŠIRŠÍCH VZTAHŮ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C.2  KOORDINAČNÍ SITUAČNÍ VÝKRE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D. DOKUMENTACE OBJEKTŮ A TECHNICKÝCH A TECHNOLOGICKÝCH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D.1.1 SO 101 KOMUNIKACE A ZPEVNĚNÉ PLOCH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D.1.3 SO 301 ODVODNĚNÍ HROBEK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D.1.4 SO 401 VEŘEJNÉ OSVETLĚNÍ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D.1.8 SO 801 SADOVÉ ÚPRAV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D.1.9.SO 901 OPLOCENÍ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D.1.9 SO 902 KOLUMBÁRIUM + MOBILIÁŘ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OKLADOVÁ ČÁS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"/>
                              <w:ind w:left="360" w:hanging="0"/>
                              <w:rPr>
                                <w:sz w:val="24"/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cs-CZ"/>
                              </w:rPr>
                              <w:t>KOLUMBÁRIUM HŘBITOV STARÝ FOLWARK – ROZŠÍŘENÍ HŘBITOVA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>DOKUMENTACE PRO PROVÁDĚNÍ STAVB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. PRŮVODNÍ ZPRÁVA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. SOUHRNNÁ TECHNICKÁ ZPRÁVA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. SITUAČNÍ VÝKRES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C.1  SITUAČNÍ VÝKRES ŠIRŠÍCH VZTAHŮ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C.2  KOORDINAČNÍ SITUAČNÍ VÝKRE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D. DOKUMENTACE OBJEKTŮ A TECHNICKÝCH A TECHNOLOGICKÝCH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D.1.1 SO 101 KOMUNIKACE A ZPEVNĚNÉ PLOCH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D.1.3 SO 301 ODVODNĚNÍ HROBEK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D.1.4 SO 401 VEŘEJNÉ OSVETLĚNÍ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D.1.8 SO 801 SADOVÉ ÚPRAV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D.1.9.SO 901 OPLOCENÍ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D.1.9 SO 902 KOLUMBÁRIUM + MOBILIÁŘ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OKLADOVÁ ČÁST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Heading"/>
                              <w:ind w:left="360" w:hanging="0"/>
                              <w:rPr>
                                <w:sz w:val="24"/>
                                <w:szCs w:val="24"/>
                                <w:lang w:val="cs-CZ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cs-CZ"/>
                              </w:rPr>
                              <w:t>KOLUMBÁRIUM HŘBITOV STARÝ FOLWARK – ROZŠÍŘENÍ HŘBITOVA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/>
                              <w:t>DOKUMENTACE PRO PROVÁDĚNÍ STAVB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. PRŮVODNÍ ZPRÁVA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. SOUHRNNÁ TECHNICKÁ ZPRÁVA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. SITUAČNÍ VÝKRES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C.1  SITUAČNÍ VÝKRES ŠIRŠÍCH VZTAHŮ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C.2  KOORDINAČNÍ SITUAČNÍ VÝKRE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D. DOKUMENTACE OBJEKTŮ A TECHNICKÝCH A TECHNOLOGICKÝCH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D.1.1 SO 101 KOMUNIKACE A ZPEVNĚNÉ PLOCH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D.1.3 SO 301 ODVODNĚNÍ HROBEK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D.1.4 SO 401 VEŘEJNÉ OSVETLĚNÍ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D.1.8 SO 801 SADOVÉ ÚPRAV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D.1.9.SO 901 OPLOCENÍ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D.1.9 SO 902 KOLUMBÁRIUM + MOBILIÁŘ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OKLADOVÁ ČÁS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6045" tIns="53340" rIns="106045" bIns="533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pt;height:827.05pt;mso-wrap-distance-left:9.05pt;mso-wrap-distance-right:9.05pt;mso-wrap-distance-top:0pt;mso-wrap-distance-bottom:0pt;margin-top:-40.05pt;mso-position-vertical-relative:text;margin-left:-38.65pt;mso-position-horizontal-relative:text">
                <v:textbox inset="0.115972222222222in,0.0583333333333333in,0.115972222222222in,0.0583333333333333in">
                  <w:txbxContent>
                    <w:p>
                      <w:pPr>
                        <w:pStyle w:val="Heading"/>
                        <w:ind w:left="360" w:hanging="0"/>
                        <w:rPr>
                          <w:sz w:val="24"/>
                          <w:szCs w:val="24"/>
                          <w:lang w:val="cs-CZ"/>
                        </w:rPr>
                      </w:pPr>
                      <w:r>
                        <w:rPr>
                          <w:sz w:val="24"/>
                          <w:szCs w:val="24"/>
                          <w:lang w:val="cs-CZ"/>
                        </w:rPr>
                        <w:t>KOLUMBÁRIUM HŘBITOV STARÝ FOLWARK – ROZŠÍŘENÍ HŘBITOVA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>DOKUMENTACE PRO PROVÁDĚNÍ STAVBY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. PRŮVODNÍ ZPRÁVA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B. SOUHRNNÁ TECHNICKÁ ZPRÁVA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. SITUAČNÍ VÝKRESY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C.1  SITUAČNÍ VÝKRES ŠIRŠÍCH VZTAHŮ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C.2  KOORDINAČNÍ SITUAČNÍ VÝKRES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D. DOKUMENTACE OBJEKTŮ A TECHNICKÝCH A TECHNOLOGICKÝCH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D.1.1 SO 101 KOMUNIKACE A ZPEVNĚNÉ PLOCHY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D.1.3 SO 301 ODVODNĚNÍ HROBEK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D.1.4 SO 401 VEŘEJNÉ OSVETLĚNÍ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D.1.8 SO 801 SADOVÉ ÚPRAVY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D.1.9.SO 901 OPLOCENÍ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D.1.9 SO 902 KOLUMBÁRIUM + MOBILIÁŘ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OKLADOVÁ ČÁS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Heading"/>
                        <w:ind w:left="360" w:hanging="0"/>
                        <w:rPr>
                          <w:sz w:val="24"/>
                          <w:szCs w:val="24"/>
                          <w:lang w:val="cs-CZ"/>
                        </w:rPr>
                      </w:pPr>
                      <w:r>
                        <w:rPr>
                          <w:sz w:val="24"/>
                          <w:szCs w:val="24"/>
                          <w:lang w:val="cs-CZ"/>
                        </w:rPr>
                        <w:t>KOLUMBÁRIUM HŘBITOV STARÝ FOLWARK – ROZŠÍŘENÍ HŘBITOVA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>DOKUMENTACE PRO PROVÁDĚNÍ STAVBY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. PRŮVODNÍ ZPRÁVA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B. SOUHRNNÁ TECHNICKÁ ZPRÁVA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. SITUAČNÍ VÝKRESY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C.1  SITUAČNÍ VÝKRES ŠIRŠÍCH VZTAHŮ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C.2  KOORDINAČNÍ SITUAČNÍ VÝKRES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b/>
                          <w:bCs/>
                        </w:rPr>
                        <w:t xml:space="preserve">D. DOKUMENTACE OBJEKTŮ A TECHNICKÝCH A TECHNOLOGICKÝCH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D.1.1 SO 101 KOMUNIKACE A ZPEVNĚNÉ PLOCHY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D.1.3 SO 301 ODVODNĚNÍ HROBEK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D.1.4 SO 401 VEŘEJNÉ OSVETLĚNÍ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D.1.8 SO 801 SADOVÉ ÚPRAVY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D.1.9.SO 901 OPLOCENÍ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D.1.9 SO 902 KOLUMBÁRIUM + MOBILIÁŘ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OKLADOVÁ ČÁST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Heading"/>
                        <w:ind w:left="360" w:hanging="0"/>
                        <w:rPr>
                          <w:sz w:val="24"/>
                          <w:szCs w:val="24"/>
                          <w:lang w:val="cs-CZ"/>
                        </w:rPr>
                      </w:pPr>
                      <w:r>
                        <w:rPr>
                          <w:sz w:val="24"/>
                          <w:szCs w:val="24"/>
                          <w:lang w:val="cs-CZ"/>
                        </w:rPr>
                        <w:t>KOLUMBÁRIUM HŘBITOV STARÝ FOLWARK – ROZŠÍŘENÍ HŘBITOVA</w:t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/>
                        <w:t>DOKUMENTACE PRO PROVÁDĚNÍ STAVBY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. PRŮVODNÍ ZPRÁVA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B. SOUHRNNÁ TECHNICKÁ ZPRÁVA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. SITUAČNÍ VÝKRESY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C.1  SITUAČNÍ VÝKRES ŠIRŠÍCH VZTAHŮ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C.2  KOORDINAČNÍ SITUAČNÍ VÝKRES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D. DOKUMENTACE OBJEKTŮ A TECHNICKÝCH A TECHNOLOGICKÝCH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D.1.1 SO 101 KOMUNIKACE A ZPEVNĚNÉ PLOCHY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D.1.3 SO 301 ODVODNĚNÍ HROBEK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D.1.4 SO 401 VEŘEJNÉ OSVETLĚNÍ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D.1.8 SO 801 SADOVÉ ÚPRAVY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D.1.9.SO 901 OPLOCENÍ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D.1.9 SO 902 KOLUMBÁRIUM + MOBILIÁŘ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OKLADOVÁ ČÁS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vinion">
    <w:charset w:val="ee"/>
    <w:family w:val="roma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/>
      </w:rPr>
    </w:pPr>
    <w:r>
      <w:rPr>
        <w:sz w:val="16"/>
      </w:rPr>
      <w:tab/>
      <w:tab/>
    </w:r>
  </w:p>
  <w:p>
    <w:pPr>
      <w:pStyle w:val="Normal"/>
      <w:rPr>
        <w:sz w:val="16"/>
        <w:lang w:val="en-US"/>
      </w:rPr>
    </w:pPr>
    <w:r>
      <w:rPr>
        <w:sz w:val="16"/>
        <w:lang w:val="en-US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357" w:hanging="357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357" w:hanging="357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357" w:hanging="357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ind w:hanging="0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ind w:hanging="0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ind w:hanging="0"/>
      <w:outlineLvl w:val="3"/>
    </w:pPr>
    <w:rPr>
      <w:rFonts w:ascii="Arial" w:hAnsi="Arial" w:cs="Arial"/>
      <w:i/>
      <w:sz w:val="16"/>
    </w:rPr>
  </w:style>
  <w:style w:type="paragraph" w:styleId="Heading5">
    <w:name w:val="Heading 5"/>
    <w:basedOn w:val="Normal"/>
    <w:next w:val="Normal"/>
    <w:qFormat/>
    <w:pPr>
      <w:keepNext w:val="true"/>
      <w:ind w:hanging="0"/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keepNext w:val="true"/>
      <w:ind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spacing w:before="240" w:after="60"/>
      <w:ind w:hanging="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spacing w:before="240" w:after="60"/>
      <w:ind w:hanging="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spacing w:before="240" w:after="60"/>
      <w:ind w:hanging="0"/>
      <w:outlineLvl w:val="8"/>
    </w:pPr>
    <w:rPr>
      <w:b/>
      <w:i/>
      <w:sz w:val="1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rFonts w:ascii="Arial" w:hAnsi="Arial" w:cs="Arial"/>
      <w:b/>
      <w:color w:val="auto"/>
      <w:sz w:val="20"/>
      <w:u w:val="single"/>
    </w:rPr>
  </w:style>
  <w:style w:type="paragraph" w:styleId="Heading">
    <w:name w:val="Heading"/>
    <w:basedOn w:val="Normal"/>
    <w:next w:val="TextBody"/>
    <w:qFormat/>
    <w:pPr/>
    <w:rPr>
      <w:b/>
      <w:sz w:val="28"/>
      <w:u w:val="single"/>
      <w:lang w:val="en-US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lavika">
    <w:name w:val="Hlavička"/>
    <w:qFormat/>
    <w:pPr>
      <w:widowControl/>
      <w:bidi w:val="0"/>
      <w:jc w:val="right"/>
    </w:pPr>
    <w:rPr>
      <w:rFonts w:ascii="Arial" w:hAnsi="Arial" w:eastAsia="Times New Roman" w:cs="Arial"/>
      <w:b/>
      <w:color w:val="auto"/>
      <w:sz w:val="20"/>
      <w:szCs w:val="20"/>
      <w:lang w:val="cs-CZ" w:eastAsia="en-US" w:bidi="ar-SA"/>
    </w:rPr>
  </w:style>
  <w:style w:type="paragraph" w:styleId="Adresa">
    <w:name w:val="Adresa"/>
    <w:basedOn w:val="Heading2"/>
    <w:qFormat/>
    <w:pPr>
      <w:ind w:left="4956" w:firstLine="708"/>
    </w:pPr>
    <w:rPr>
      <w:rFonts w:ascii="Arial" w:hAnsi="Arial" w:cs="Arial"/>
      <w:lang w:val="en-US" w:eastAsia="en-US"/>
    </w:rPr>
  </w:style>
  <w:style w:type="paragraph" w:styleId="Hlavika2">
    <w:name w:val="Hlavička2"/>
    <w:basedOn w:val="Hlavika"/>
    <w:qFormat/>
    <w:pPr/>
    <w:rPr>
      <w:b w:val="false"/>
      <w:i/>
      <w:sz w:val="16"/>
    </w:rPr>
  </w:style>
  <w:style w:type="paragraph" w:styleId="Faktura">
    <w:name w:val="Faktura"/>
    <w:qFormat/>
    <w:pPr>
      <w:widowControl/>
      <w:bidi w:val="0"/>
      <w:jc w:val="right"/>
    </w:pPr>
    <w:rPr>
      <w:rFonts w:ascii="Arial" w:hAnsi="Arial" w:eastAsia="Times New Roman" w:cs="Arial"/>
      <w:b/>
      <w:color w:val="auto"/>
      <w:sz w:val="28"/>
      <w:szCs w:val="20"/>
      <w:lang w:val="cs-CZ" w:eastAsia="en-US" w:bidi="ar-SA"/>
    </w:rPr>
  </w:style>
  <w:style w:type="paragraph" w:styleId="Nadpis">
    <w:name w:val="Nadpis"/>
    <w:basedOn w:val="Normal"/>
    <w:next w:val="Normal"/>
    <w:qFormat/>
    <w:pPr>
      <w:numPr>
        <w:ilvl w:val="0"/>
        <w:numId w:val="2"/>
      </w:numPr>
      <w:spacing w:before="240" w:after="120"/>
    </w:pPr>
    <w:rPr>
      <w:b/>
      <w:caps/>
      <w:color w:val="000000"/>
    </w:rPr>
  </w:style>
  <w:style w:type="paragraph" w:styleId="Prosttext">
    <w:name w:val="Prostý text"/>
    <w:basedOn w:val="Normal"/>
    <w:qFormat/>
    <w:pPr>
      <w:jc w:val="both"/>
    </w:pPr>
    <w:rPr>
      <w:rFonts w:ascii="Arial" w:hAnsi="Arial" w:cs="Arial"/>
      <w:b/>
      <w:sz w:val="20"/>
    </w:rPr>
  </w:style>
  <w:style w:type="paragraph" w:styleId="Export0">
    <w:name w:val="Export 0"/>
    <w:basedOn w:val="Normal"/>
    <w:qFormat/>
    <w:pPr>
      <w:widowControl w:val="false"/>
      <w:jc w:val="both"/>
    </w:pPr>
    <w:rPr>
      <w:rFonts w:ascii="Avinion" w:hAnsi="Avinion" w:cs="Avinion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bsah">
    <w:name w:val="Obsah"/>
    <w:basedOn w:val="Normal"/>
    <w:qFormat/>
    <w:pPr>
      <w:jc w:val="left"/>
    </w:pPr>
    <w:rPr/>
  </w:style>
  <w:style w:type="paragraph" w:styleId="Nadpis1">
    <w:name w:val="Nadpis1"/>
    <w:basedOn w:val="Normal"/>
    <w:next w:val="Normal"/>
    <w:qFormat/>
    <w:pPr>
      <w:tabs>
        <w:tab w:val="clear" w:pos="708"/>
        <w:tab w:val="left" w:pos="720" w:leader="none"/>
      </w:tabs>
      <w:spacing w:before="240" w:after="120"/>
      <w:ind w:left="357" w:hanging="357"/>
    </w:pPr>
    <w:rPr>
      <w:b/>
      <w:caps/>
      <w:color w:val="000000"/>
    </w:rPr>
  </w:style>
  <w:style w:type="paragraph" w:styleId="Contents3">
    <w:name w:val="TOC 3"/>
    <w:basedOn w:val="Normal"/>
    <w:next w:val="Normal"/>
    <w:pPr>
      <w:ind w:hanging="0"/>
    </w:pPr>
    <w:rPr>
      <w:color w:val="000000"/>
      <w:sz w:val="24"/>
    </w:rPr>
  </w:style>
  <w:style w:type="paragraph" w:styleId="Zkladntext2">
    <w:name w:val="Základní text 2"/>
    <w:basedOn w:val="Normal"/>
    <w:qFormat/>
    <w:pPr>
      <w:widowControl w:val="false"/>
      <w:spacing w:lineRule="atLeast" w:line="240"/>
      <w:ind w:hanging="0"/>
    </w:pPr>
    <w:rPr>
      <w:rFonts w:ascii="Times New Roman" w:hAnsi="Times New Roman" w:eastAsia="Symbol" w:cs="Times New Roman"/>
      <w:sz w:val="24"/>
    </w:rPr>
  </w:style>
  <w:style w:type="paragraph" w:styleId="Standardnpsmoodstavce1">
    <w:name w:val="Standardní písmo odstavce1"/>
    <w:basedOn w:val="Normal"/>
    <w:qFormat/>
    <w:pPr>
      <w:widowControl w:val="false"/>
      <w:spacing w:lineRule="auto" w:line="240"/>
      <w:ind w:hanging="0"/>
      <w:outlineLvl w:val="0"/>
    </w:pPr>
    <w:rPr>
      <w:rFonts w:ascii="Times New Roman" w:hAnsi="Times New Roman" w:cs="Times New Roman"/>
    </w:rPr>
  </w:style>
  <w:style w:type="paragraph" w:styleId="Textdokumentu">
    <w:name w:val="Text dokumentu"/>
    <w:basedOn w:val="Normal"/>
    <w:qFormat/>
    <w:pPr>
      <w:spacing w:lineRule="auto" w:line="240"/>
      <w:ind w:hanging="0"/>
    </w:pPr>
    <w:rPr>
      <w:rFonts w:ascii="Times New Roman" w:hAnsi="Times New Roman" w:cs="Times New Roman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odsazenprvndek">
    <w:name w:val="Normální odsazený první řádek"/>
    <w:basedOn w:val="Normal"/>
    <w:qFormat/>
    <w:pPr>
      <w:spacing w:lineRule="auto" w:line="240"/>
      <w:ind w:firstLine="340"/>
    </w:pPr>
    <w:rPr>
      <w:sz w:val="22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8:24:00Z</dcterms:created>
  <dc:creator>Majitel</dc:creator>
  <dc:description/>
  <cp:keywords/>
  <dc:language>en-US</dc:language>
  <cp:lastModifiedBy>Štěpánka</cp:lastModifiedBy>
  <cp:lastPrinted>2022-11-09T11:26:00Z</cp:lastPrinted>
  <dcterms:modified xsi:type="dcterms:W3CDTF">2023-09-06T11:53:00Z</dcterms:modified>
  <cp:revision>122</cp:revision>
  <dc:subject/>
  <dc:title>Prezenční listni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3618283</vt:r8>
  </property>
  <property fmtid="{D5CDD505-2E9C-101B-9397-08002B2CF9AE}" pid="3" name="_AuthorEmail">
    <vt:lpwstr>visual.studio@mailcity.cz</vt:lpwstr>
  </property>
  <property fmtid="{D5CDD505-2E9C-101B-9397-08002B2CF9AE}" pid="4" name="_AuthorEmailDisplayName">
    <vt:lpwstr>visual.studio@mailcity.cz</vt:lpwstr>
  </property>
  <property fmtid="{D5CDD505-2E9C-101B-9397-08002B2CF9AE}" pid="5" name="_EmailSubject">
    <vt:lpwstr>AXIS </vt:lpwstr>
  </property>
  <property fmtid="{D5CDD505-2E9C-101B-9397-08002B2CF9AE}" pid="6" name="_ReviewingToolsShownOnce">
    <vt:lpwstr/>
  </property>
</Properties>
</file>